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The assassination of Arch Duke Franz Ferdinand was a horrible thing.  The Serbian people could have solved their differences with the Austro-Hungarians in a peaceful manner.  I mean if someone were to assassinate one of the royal family members, all of Britain would be up in arms, there for I believe the Austro-Hungarians should be at war with Serbia but Germany should have stayed out of it.  All our Russian allies did was to ask the Germans to ask the Austro-Hungarians to ease up on Serbia.   God Save the Quee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3:49:00Z</dcterms:created>
  <dc:creator>briscoeza</dc:creator>
  <dc:description/>
  <dc:language>en-US</dc:language>
  <cp:lastModifiedBy>Zachery</cp:lastModifiedBy>
  <dcterms:modified xsi:type="dcterms:W3CDTF">2008-12-16T23:49:00Z</dcterms:modified>
  <cp:revision>2</cp:revision>
  <dc:subject/>
  <dc:title>The assassination of Arch Duke Franz Ferdinand was a horrible thing</dc:title>
</cp:coreProperties>
</file>